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1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1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водопостачання та водовідведення у зв'язку з</w:t>
                              <w:br/>
                              <w:t>підвищенням тарифів на комунальні послуги Національною</w:t>
                              <w:br/>
                              <w:t>комісією, що здійснює державне регулювання у сферах енергетики</w:t>
                              <w:br/>
                              <w:t>та комунальних послуг, та які користуються послугою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ЖБК "Рассвет-4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водопостачання та водовідведення у зв'язку з</w:t>
                        <w:br/>
                        <w:t>підвищенням тарифів на комунальні послуги Національною</w:t>
                        <w:br/>
                        <w:t>комісією, що здійснює державне регулювання у сферах енергетики</w:t>
                        <w:br/>
                        <w:t>та комунальних послуг, та які користуються послугою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ЖБК "Рассвет-41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082"/>
                              <w:gridCol w:w="4853"/>
                              <w:gridCol w:w="148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 xml:space="preserve">Холопова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>
                                      <w:rStyle w:val="213pt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Лариса Антонівна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6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3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082"/>
                        <w:gridCol w:w="4853"/>
                        <w:gridCol w:w="148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 xml:space="preserve">Холопова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>
                                <w:rStyle w:val="213pt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Лариса Антонівна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213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673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exact" w:line="320" w:before="420" w:after="0"/>
                              <w:jc w:val="left"/>
                              <w:rPr/>
                            </w:pPr>
                            <w:r>
                              <w:rPr/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  <w:t xml:space="preserve">заступник міського голови                                    </w:t>
                              <w:tab/>
                              <w:t>В.Бєрлі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53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pacing w:lineRule="exact" w:line="320" w:before="420" w:after="0"/>
                        <w:jc w:val="left"/>
                        <w:rPr/>
                      </w:pPr>
                      <w:r>
                        <w:rPr/>
                        <w:t xml:space="preserve">В.о. керуючої справами виконкому – 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  <w:t xml:space="preserve">заступник міського голови                                    </w:t>
                        <w:tab/>
                        <w:t>В.Бєрлі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3pt">
    <w:name w:val="Основной текст (2) + 13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15:00Z</dcterms:created>
  <dc:creator>upzsn6</dc:creator>
  <dc:description/>
  <cp:keywords/>
  <dc:language>en-US</dc:language>
  <cp:lastModifiedBy>upzsn6</cp:lastModifiedBy>
  <dcterms:modified xsi:type="dcterms:W3CDTF">2017-10-25T13:06:00Z</dcterms:modified>
  <cp:revision>4</cp:revision>
  <dc:subject/>
  <dc:title/>
</cp:coreProperties>
</file>